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573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750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243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760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01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1971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927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408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104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370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326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058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013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