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885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018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88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20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468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823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05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103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058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88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063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68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84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170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588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56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91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