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435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254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110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822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715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838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843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976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379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287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009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733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26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494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167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