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076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506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745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683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200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38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618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398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062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844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01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72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595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