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178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54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3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66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84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41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31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21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51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17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616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28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1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72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68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301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185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