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0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8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0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31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48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24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40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67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8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80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8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53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23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29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29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