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68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934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62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2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269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55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880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79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22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978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4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9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5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