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096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971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693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017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912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267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829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347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271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47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337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732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747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967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764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751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476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