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681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327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49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219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094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23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357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769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796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928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829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92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540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52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15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