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99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5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6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42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17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3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52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257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692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85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0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4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31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