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11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79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369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709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47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75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55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324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57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45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85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6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570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25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36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2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8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