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00685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640367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306030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010951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664109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593897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901047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472171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607904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231916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377320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06508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123191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812392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279508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