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33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056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909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53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610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09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561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12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045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322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982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140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706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