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924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49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97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90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68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296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878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32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617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86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9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60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38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30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71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0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79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