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17990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5272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90891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41748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28423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21161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12083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74540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62265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97192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24342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83055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25872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13202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4518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