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65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1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396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97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753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30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501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660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360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715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487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361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15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