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601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564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38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9889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54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990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58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495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25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597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6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6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10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43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38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713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