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32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603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91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55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22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322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51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962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80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56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92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16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583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138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51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