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627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135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305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203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370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219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787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409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211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428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421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206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057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