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54393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33289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21802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75115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39792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78731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57235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29234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57632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70591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05611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08567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47133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33273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32734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72345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39418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