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8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481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60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28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018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31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13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728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14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84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589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776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07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97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