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7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0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2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61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67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49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90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56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1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13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8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23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06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