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73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54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230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018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343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159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620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587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36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426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825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06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010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350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355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12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505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