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119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584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404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855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251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26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541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80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860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597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26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537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73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814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1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