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5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19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0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788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01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255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53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33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42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02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5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84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