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28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56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555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64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465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4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29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3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82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25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5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8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3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0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02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81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40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