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8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587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50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44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94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50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92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497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845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09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01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409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6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61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24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