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8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373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54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05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16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6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88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687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183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235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3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05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889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