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052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544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97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785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27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075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603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784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588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422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254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896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22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303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746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145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202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