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1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5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76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82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9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75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6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71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83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01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12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6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893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09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81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