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081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1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07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90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827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17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51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10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47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90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1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8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35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