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806738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122795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414098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3081831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832657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750020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656148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574408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118204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64390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78543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50845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6653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637932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748787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106305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998765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