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8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35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75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44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00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074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08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81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4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56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34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84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2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39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0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