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358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404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111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597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49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84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566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33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028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401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3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95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650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