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484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878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126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521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192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188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086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449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047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707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926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747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965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047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366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897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299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