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738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229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18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238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329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895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045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814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961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476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513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165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598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307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619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