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189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3009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1779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4298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99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2630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7807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7799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5046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5716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12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498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9723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