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80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4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71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14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00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04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27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40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695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59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18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57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35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04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