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7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36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95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11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08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8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333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58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70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9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440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8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98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98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613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