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4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7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04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07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8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90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30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40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34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9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3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69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0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