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07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94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77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789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469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6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41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5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48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1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8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41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91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71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05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5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