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46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789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161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13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472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896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180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798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16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413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285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397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2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669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94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