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604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769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87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869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722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151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85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21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24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438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94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922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4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