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92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290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665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898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816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295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311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660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79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422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625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670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107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378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347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675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826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