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42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28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728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200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195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966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245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30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914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63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18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024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721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950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29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