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402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306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263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253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413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088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856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259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556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463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360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517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646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