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362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263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082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237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497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493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660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720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33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902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081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42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298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452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088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277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846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