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13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517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6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05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47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89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92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56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801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436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304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733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278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817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84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