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35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025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74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22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58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855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442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620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43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83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23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0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