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542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125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631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713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520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572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375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466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066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513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493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897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203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724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915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298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524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